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right"/>
        <w:rPr/>
      </w:pPr>
      <w:r>
        <w:rPr>
          <w:rFonts w:cs="Times New Roman" w:ascii="Times New Roman" w:hAnsi="Times New Roman"/>
          <w:b/>
          <w:sz w:val="20"/>
          <w:szCs w:val="20"/>
        </w:rPr>
        <w:t>Anexă la adresa MTS Nr.13257/10.10.2018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APORT NR. 1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MĂSURI PENTRU IMPLEMENTAREA PROGRAMULUI NAȚIONAL “ROMÂNIA ÎN MIȘCARE”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a data de ___________________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52"/>
        <w:gridCol w:w="3510"/>
        <w:gridCol w:w="54"/>
        <w:gridCol w:w="4980"/>
        <w:gridCol w:w="6"/>
        <w:gridCol w:w="3960"/>
        <w:gridCol w:w="540"/>
        <w:gridCol w:w="540"/>
      </w:tblGrid>
      <w:tr>
        <w:trPr/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UDEȚ/Mun. BUCUREȘTI</w:t>
            </w:r>
          </w:p>
        </w:tc>
        <w:tc>
          <w:tcPr>
            <w:tcW w:w="3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TRUL METODIC</w:t>
            </w:r>
          </w:p>
        </w:tc>
        <w:tc>
          <w:tcPr>
            <w:tcW w:w="4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OCALITĂȚI ARONDATE/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ȘCOLI Mun. BUCUREȘTI</w:t>
            </w:r>
          </w:p>
        </w:tc>
        <w:tc>
          <w:tcPr>
            <w:tcW w:w="3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SPONSABI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TOCOL DJST/DSTMB -I.S.J./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U</w:t>
            </w:r>
          </w:p>
        </w:tc>
      </w:tr>
      <w:tr>
        <w:trPr>
          <w:trHeight w:val="2830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CAU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NTRUL METODIC 1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colile din municipiul Bacau</w:t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ERASA DALL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Tel. 07511783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tudorel_73@yahoo.com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70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NTRUL METODIC 2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b/>
                <w:b/>
                <w:lang w:val="ro-RO"/>
              </w:rPr>
            </w:pPr>
            <w:r>
              <w:rPr/>
              <w:t xml:space="preserve"> </w:t>
            </w:r>
            <w:r>
              <w:rPr/>
              <w:t>Com: Sascut, Orbeni, V. Seacă, Parava, Răcăciuni, Pînceşti, Corbasca, Tătărăşti, Huruieşti, Găiceana, D. Morii, Motoşeni, Glăvăneşti, P. Turcului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BAGERU ADRIAN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. 0762329124, abageruadrian@gmail.com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6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NTRUL METODIC 3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 :, Plopana, Secuieni, Filipeni, Izvorul-Berheciului, Coloneşti, Răchitoasa, Onceşti, Stănişeşti, Vultureni, Dămieneşti , DealulMorii, :Bereşti-Bistriţa, Filipeşti, Iteşti, Săuceşti, Tisa- Silvestri (Odobeşti), Negri, Roşiori, Lipova</w:t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GHERGHIȘAN AN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el.mobil: 074888014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herghisan.anca88@gmail.co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NTRUL METODIC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:Tg. Trotuş,Bârsăneşti,Helegiu, Livezi,Poiana,Berzunţi,Sănduleni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recheşti, Coţofăneşti,Căiuţi, Buciumi, Gura-Văii, Caşin, MănăstireaCaşin, Bogdăneşti, Oitu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VITALYOȘ ȘTEFA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Tel.074013869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prof.stefan@yahoo.com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NTRUL METODIC 5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unele  : Tg. Ocna, Slanic Moldova;  Satu Nou;Dofteana;</w:t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VID CSABA-VASI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l. 075102385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sabadavid16@yahoo.c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6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NTRUL METODIC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unele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găș,  Asău, Brusturoasa, Ghimeș-Făget, Palanca</w:t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PRICOB TEODORA-MIHAEL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TEL. 0724696597</w:t>
            </w:r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fr-FR"/>
                </w:rPr>
                <w:t>pricob_teodoramihaela@yahoo.com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6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NTRUL METODIC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Moineşti ,Măgireşti ,  Zemes,Poduri,  </w:t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COMĂNESCU CRISTI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TEL.0722256453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cristicomanescu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TT" w:eastAsia="hi-IN" w:bidi="hi-IN"/>
              </w:rPr>
              <w:t>@ yahoo.com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val="en-TT"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val="en-TT" w:eastAsia="hi-IN" w:bidi="hi-I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6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NTRUL METODIC 8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: Buhusi, Lespezi, Racova, Blagesti,</w:t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NCIOAGA TEOD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.0744346514,E-mail tmincioaga@yahoo.co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68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NTRUL METODIC 9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anesti, Darmanesti</w:t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HINITA CRISTINA MARIA ,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.  0743676599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istinamariaardeleanu@yahoo.co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NTRUL METODIC 10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Com. Ardeoani, Balcani, Pârjol, B. Tazlău, Scorţeni, Solonţ, Strugari</w:t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fr-FR" w:eastAsia="ro-RO"/>
              </w:rPr>
              <w:t xml:space="preserve">BUCATARU MIHAI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o-RO"/>
              </w:rPr>
              <w:t xml:space="preserve">tel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fr-FR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o-RO"/>
              </w:rPr>
              <w:t>TEL. 0787539883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fr-FR" w:eastAsia="ro-RO"/>
              </w:rPr>
              <w:t xml:space="preserve">e-mail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/>
                  <w:color w:val="0000FF"/>
                  <w:sz w:val="24"/>
                  <w:szCs w:val="24"/>
                  <w:lang w:val="fr-FR" w:eastAsia="ro-RO"/>
                </w:rPr>
                <w:t>mihai_bucataru70@yahoo.com</w:t>
              </w:r>
            </w:hyperlink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NTRUL METODIC 11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nesti</w:t>
              <w:tab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T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TT"/>
              </w:rPr>
              <w:t xml:space="preserve">SANDU ADRIAN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el.0769604414,e-mail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sanduadi76@yahoo.com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NTRUL METODIC 12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. :, Horgeşti, Parincea,Ungureni,Hemeiuşi, Mărgineni, Măgura, L. Călugăra, Sarata,  Gioseni,Buhoci,LeteaVeche,Tamaş,Traian,Prăjeşti,Fărăoani,Clej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F. DOSPIN ŞTEFANIA GIANINA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L. 0771026334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efaniadospin@yahoo.co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IRECTOR EXECUTIV,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cob_teodoramihaela@yahoo.com" TargetMode="External"/><Relationship Id="rId3" Type="http://schemas.openxmlformats.org/officeDocument/2006/relationships/hyperlink" Target="mailto:mihai_bucataru70@yahoo.com" TargetMode="External"/><Relationship Id="rId4" Type="http://schemas.openxmlformats.org/officeDocument/2006/relationships/hyperlink" Target="mailto:sanduadi76@yahoo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8:32:00Z</dcterms:created>
  <dc:creator>User</dc:creator>
  <dc:description/>
  <dc:language>en-US</dc:language>
  <cp:lastModifiedBy>ed.fizica</cp:lastModifiedBy>
  <cp:lastPrinted>2018-10-18T07:21:00Z</cp:lastPrinted>
  <dcterms:modified xsi:type="dcterms:W3CDTF">2018-11-16T08:32:00Z</dcterms:modified>
  <cp:revision>2</cp:revision>
  <dc:subject/>
  <dc:title/>
</cp:coreProperties>
</file>